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Понятие нотариата и его задачи в правовой системе Росс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вовой  статус  нотариуса:  права, обязанности  и ответственность. </w:t>
      </w:r>
    </w:p>
    <w:p>
      <w:pPr>
        <w:pStyle w:val="Normal"/>
        <w:numPr>
          <w:ilvl w:val="0"/>
          <w:numId w:val="1"/>
        </w:numPr>
        <w:rPr/>
      </w:pPr>
      <w:r>
        <w:rPr/>
        <w:t>Публично-правовые функции нотариуса.</w:t>
      </w:r>
    </w:p>
    <w:p>
      <w:pPr>
        <w:pStyle w:val="Normal"/>
        <w:numPr>
          <w:ilvl w:val="0"/>
          <w:numId w:val="1"/>
        </w:numPr>
        <w:rPr/>
      </w:pPr>
      <w:r>
        <w:rPr/>
        <w:t>Порядок назначения на должность нотариуса и прекращение его полномочий.</w:t>
      </w:r>
    </w:p>
    <w:p>
      <w:pPr>
        <w:pStyle w:val="Normal"/>
        <w:numPr>
          <w:ilvl w:val="0"/>
          <w:numId w:val="1"/>
        </w:numPr>
        <w:rPr/>
      </w:pPr>
      <w:r>
        <w:rPr/>
        <w:t>Порядок замещения временно отсутствующего нотариуса.</w:t>
      </w:r>
    </w:p>
    <w:p>
      <w:pPr>
        <w:pStyle w:val="Style16"/>
        <w:numPr>
          <w:ilvl w:val="0"/>
          <w:numId w:val="1"/>
        </w:numPr>
        <w:rPr/>
      </w:pPr>
      <w:r>
        <w:rPr/>
        <w:t>Контроль  за деятельностью нотариусов. Порядок обжалования  нотариальных действий или   отказа  в их совершении.</w:t>
      </w:r>
    </w:p>
    <w:p>
      <w:pPr>
        <w:pStyle w:val="Normal"/>
        <w:numPr>
          <w:ilvl w:val="0"/>
          <w:numId w:val="1"/>
        </w:numPr>
        <w:rPr/>
      </w:pPr>
      <w:r>
        <w:rPr/>
        <w:t>Лица, имеющие право совершать нотариальные действия.</w:t>
      </w:r>
    </w:p>
    <w:p>
      <w:pPr>
        <w:pStyle w:val="Normal"/>
        <w:numPr>
          <w:ilvl w:val="0"/>
          <w:numId w:val="1"/>
        </w:numPr>
        <w:rPr/>
      </w:pPr>
      <w:r>
        <w:rPr/>
        <w:t>Страхование деятельности нотариуса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, предъявляемые к лицу,  желающему стать нотариусом.</w:t>
      </w:r>
    </w:p>
    <w:p>
      <w:pPr>
        <w:pStyle w:val="Normal"/>
        <w:numPr>
          <w:ilvl w:val="0"/>
          <w:numId w:val="1"/>
        </w:numPr>
        <w:rPr/>
      </w:pPr>
      <w:r>
        <w:rPr/>
        <w:t>Оплата нотариальных действий и других услуг, оказываемых нотариусом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Место совершения нотариальных действий. </w:t>
      </w:r>
    </w:p>
    <w:p>
      <w:pPr>
        <w:pStyle w:val="Normal"/>
        <w:numPr>
          <w:ilvl w:val="0"/>
          <w:numId w:val="1"/>
        </w:numPr>
        <w:rPr/>
      </w:pPr>
      <w:r>
        <w:rPr/>
        <w:t>Выдача дубликатов нотариально удостоверенных документов.</w:t>
      </w:r>
    </w:p>
    <w:p>
      <w:pPr>
        <w:pStyle w:val="Normal"/>
        <w:numPr>
          <w:ilvl w:val="0"/>
          <w:numId w:val="1"/>
        </w:numPr>
        <w:rPr/>
      </w:pPr>
      <w:r>
        <w:rPr/>
        <w:t>Основания и сроки отложения и приостановления совершения нотариального действия.</w:t>
      </w:r>
    </w:p>
    <w:p>
      <w:pPr>
        <w:pStyle w:val="Normal"/>
        <w:numPr>
          <w:ilvl w:val="0"/>
          <w:numId w:val="1"/>
        </w:numPr>
        <w:rPr/>
      </w:pPr>
      <w:r>
        <w:rPr/>
        <w:t>Отказ в совершении нотариального 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ьные действия, совершаемые нотариусами и уполномоченными должностными лиц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ьно удостоверенные документы и  документы, приравненные  к  нотариально удостоверен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ое обеспечение нотариа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ьный округ (территория деятельности нотариус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ьная пал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рантии нотариа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мер к охране наследственного иму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и условия выдачи свидетельства о праве на наслед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остоверение нотариусом фа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ча нотариусом заявлений физических и юридически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Лицензия на право нотариальной деятельности. Квалификационная и апелляционная ко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нотариусом норм иностранного пр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вершения нотариальных действ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ка дееспособности граждан и правоспособности юридических лиц, участвующих в сдел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способность и дееспособность граждан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а и попечитель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юридического лица. Правоспособность юридического ли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дительные документы юридического ли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о с ограниченной ответственностью: основные положения, участники общества, переход доли в уставном капитале к другому ли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енные и муниципальные унитарные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я возникновения гражданских прав и обязанностей, момент возникновения права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я приобретения права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я прекращения права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ительство,   доверенность,   срок  доверенности,   передоверие,   прекращение   и  последствия    прекращения   довер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исполнения обязатель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, виды и форма сдел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ки, удостоверяемые в нотариальном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поримые и ничтожные сделки, общие положения о последствиях недействительности сдел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мент заключения договора, изменение и расторжение  догов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, форма, момент заключения, существенные условия договора дарения, запрещение, ограничение  и отмена   да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, форма, момент заключения, существенные условия договора продажи недв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, форма, момент заключения, существенные условия договора м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, форма, момент заключения, существенные  условия  договора  аре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, форма, момент заключения, существенные условия договора пожизненного содержания с иждив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, форма, момент заключения, существенные условия договора  доверительного  управления имуществом, объект доверительного управления, учредитель 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ние, пользование, распоряжение имуществом, находящимся в долевой соб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Совместная собственность супругов и распоряжение ею, собственность   каждого    из    супругов.</w:t>
      </w:r>
    </w:p>
    <w:p>
      <w:pPr>
        <w:pStyle w:val="Normal"/>
        <w:numPr>
          <w:ilvl w:val="0"/>
          <w:numId w:val="1"/>
        </w:numPr>
        <w:rPr/>
      </w:pPr>
      <w:r>
        <w:rPr/>
        <w:t>Сроки. Исковая дав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ледование по закону. Очередность призвания   к наследов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насл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ледование по завещ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вещания, приравниваемые к нотариально удостоверенным завеща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вещательное распоряжение правами на денежные средства  в  бан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завещания. Завещательный отказ и завещательное возло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лата расходов за счет наследственного иму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наследования, время и место открытия наследства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46:00Z</dcterms:created>
  <dc:creator>Петракова</dc:creator>
  <dc:description/>
  <cp:keywords/>
  <dc:language>en-US</dc:language>
  <cp:lastModifiedBy>Петракова</cp:lastModifiedBy>
  <cp:lastPrinted>2012-08-02T14:21:00Z</cp:lastPrinted>
  <dcterms:modified xsi:type="dcterms:W3CDTF">2012-08-07T07:57:00Z</dcterms:modified>
  <cp:revision>3</cp:revision>
  <dc:subject/>
  <dc:title/>
</cp:coreProperties>
</file>